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653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682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648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964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459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303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979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340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651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463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064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757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62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