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668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43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4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288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197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60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945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293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57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083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89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9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25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202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09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569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47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