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94150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45203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93409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68326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88728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52984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281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40548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99896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8531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58365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78707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29485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05833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63162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