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171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65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296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391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487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500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563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49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419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814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120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14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722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