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8305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8223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2989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6507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0664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1075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9856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753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3098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8965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017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724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043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018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7190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2831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620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