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57435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31025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22562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2356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84807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52601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91110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61203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30857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642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89221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79988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86514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00790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92410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