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514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995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417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618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57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178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29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635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258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699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65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43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509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