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59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73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60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52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506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46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212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900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836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422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9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76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4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896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92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950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518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