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8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6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036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64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28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77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26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294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83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74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6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95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92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21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3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