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291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59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951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801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459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266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037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411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476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5220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66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865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310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