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111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11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52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001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5834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0092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69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652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075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833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96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53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146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629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23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204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188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