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865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593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725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377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779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5207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454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494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1160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304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779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577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257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148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7062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