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854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82526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6604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926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19385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4518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5677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03533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6673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340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216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8179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671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