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469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150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42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49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949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589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104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219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682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402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93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064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459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63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66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432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030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