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91468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308929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705989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7055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641887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313667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574103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732292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440148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34684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702265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872765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903910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668791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484844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