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42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454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548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621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062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264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827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237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32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545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887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955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19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