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515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324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782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87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065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394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60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122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379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34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01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195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147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554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538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565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740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