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36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969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63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39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27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847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81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6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128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133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195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29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77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24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4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