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21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408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85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58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59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52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90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2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43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21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82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96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356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