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8712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1245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0927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4041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6637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8688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91430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40636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1569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45930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3760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28371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1935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35036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2177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42416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20986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