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1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43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70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477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03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7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626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00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14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13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35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204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214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772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