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3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34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41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474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680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10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367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3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307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46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347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1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6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