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435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924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528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5833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99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560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73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3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922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422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5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669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513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996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497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650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76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