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092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171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0508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668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162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829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506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563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45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738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836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567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726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97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4089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