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0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93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1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605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598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72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42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624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40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42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5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54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67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