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421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137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664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264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943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943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719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710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626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206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810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852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833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623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0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394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024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