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267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292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2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149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976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549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267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075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194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7708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324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5325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709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9294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69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