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47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323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105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639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184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9864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246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354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983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121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205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543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798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