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732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681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840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887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682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817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263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430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738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198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735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416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770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688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780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786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674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