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86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076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468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051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286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874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327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751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000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24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82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223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881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997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270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