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3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402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857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69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196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906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172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86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5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450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776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82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47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