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539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46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798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00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14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39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35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065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445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2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74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02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79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021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41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399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66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