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44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752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969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637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608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346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082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285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030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938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834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41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356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50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7550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