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895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530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517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211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927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353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845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402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36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311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663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934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027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