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369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37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92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95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3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865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114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35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518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358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018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60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199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35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22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40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153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