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08422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69543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1974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68281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13307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54824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34262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27194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02989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33521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29365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89345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19825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48929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34286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