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580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98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43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97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662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137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100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38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787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909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059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52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970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