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643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031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546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132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362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17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879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729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919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070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058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259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681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158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872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936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773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