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28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63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962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684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30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595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874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63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97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584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102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189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480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570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28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