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659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95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104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952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09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238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32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67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79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50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9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5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74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