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8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37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44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32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7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01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232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17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7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3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2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4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14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22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24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4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