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81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368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40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491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993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453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889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051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719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856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277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81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005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698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850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