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27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4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7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7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12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466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9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32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38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19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26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85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