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1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925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39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10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49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93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513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39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85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33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158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7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600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667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4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8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66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