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1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243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63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1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49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8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06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8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2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04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296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7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78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41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41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