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904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742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787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682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969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389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716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782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72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520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447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677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869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