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921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573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618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163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370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928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868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750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211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07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567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24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721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78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13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018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