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373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363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91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09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363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93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994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89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101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190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52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064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117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384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851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