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063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156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862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214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435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525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581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319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352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283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641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353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579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