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829395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325620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955370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851754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54838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99127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34325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983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245457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170310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95722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02066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008811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322445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385281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048207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74567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